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Федеральный горный и промышленный надзор России (Госгортехнадзор России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оложение о проверке знаний требований безопасности у руководящих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аботников и специалистов подконтрольных производст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орнорудной и угольной промышлен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Д 03-213-98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Срок введения в действие с 1.08.98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aps/>
          <w:color w:val="000000"/>
          <w:sz w:val="20"/>
        </w:rPr>
        <w:t>Разработано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0"/>
        </w:rPr>
        <w:t>и внесено</w:t>
      </w:r>
      <w:r>
        <w:rPr>
          <w:rFonts w:cs="Times New Roman" w:ascii="Times New Roman" w:hAnsi="Times New Roman"/>
          <w:color w:val="000000"/>
          <w:sz w:val="20"/>
        </w:rPr>
        <w:t xml:space="preserve"> Управлением по надзору в горнорудной промышленности, Управлением по надзору в угольной промышленност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aps/>
          <w:color w:val="000000"/>
          <w:sz w:val="20"/>
        </w:rPr>
        <w:t>Утверждено</w:t>
      </w:r>
      <w:r>
        <w:rPr>
          <w:rFonts w:cs="Times New Roman" w:ascii="Times New Roman" w:hAnsi="Times New Roman"/>
          <w:color w:val="000000"/>
          <w:sz w:val="20"/>
        </w:rPr>
        <w:t xml:space="preserve"> Постановлением Госгортехнадзора России № 35 от 17.06.9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Положение о проверке знаний требований безопасности у руководящих работников и специалистов подконтрольных производств горнорудной и угольной промышленности* разработано в соответствии с "Положением о Федеральном горном и промышленном надзоре России", утвержденным Указом Президента Российской Федерации 18 февраля 1993 г. № 234, "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 подконтрольных Госгортехнадзору России", утвержденным Госгортехнадзором России 19 мая 1993 г. постановлением № 11 и зарегистрированным Минюстом России 7.06.93 № 27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</w:t>
      </w:r>
      <w:r>
        <w:rPr>
          <w:rFonts w:cs="Times New Roman" w:ascii="Times New Roman" w:hAnsi="Times New Roman"/>
          <w:color w:val="000000"/>
        </w:rPr>
        <w:t>Далее Полож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Настоящее Положение устанавливает порядок проверки знаний у руководящих работников и специалистов предприятий, производств и объектов, подконтрольных органам Госгортехнадзора России, научно-исследовательских, проектных, монтажных, наладочных, ремонтных и других организаций, выполняющих работы для указанных предприятий, производств и объек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Проверка знаний производится периодически в сроки, установленные соответствующими Правилами безопасности, но не реже чем один раз в три года, а для вновь поступивших на работу - в течение первого месяца работы со дня вступления в должность, а также по предложению работников органов госгортех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Непосредственно перед очередной (внеочередной) проверкой знаний в области промышленной безопасности, с целью углубления знаний у руководящих работников и специалистов предприятий и организаций проводится обучение в специализированных учебных центрах, имеющих разрешение (лицензию) Госгортехнадзора России, по программам, согласованным с Госгортех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 Проверка знаний в области промышленной безопасности осуществляется в Центральной и территориальных комиссиях Госгортехнадзора России и в постоянно действующих комиссиях предприят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 Комиссии всех уровней по проверке знаний в области промышленной безопасности состоят из председателя, заместителя председателя (в необходимых случаях), секретаря и членов коми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верку знаний комиссия может проводить в составе не менее трех челов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 Контроль за проведением обучения и сдачей экзаменов руководящими работниками и специалистами на знание Федерального закона "О промышленной безопасности опасных производственных объектов", правил, норм и инструкций в области промышленной безопасности осуществляет Центральная комиссия и руководители Управлений округов, территориальных управлений, горнотехнических инспекций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 Для проведения проверки знаний у руководящих работников и специалистов на предприятиях, организациях приказом (распоряжением) руководителей создаются постоянно действующие экзаменационные коми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 Территориальные комиссии организуются при территориальных управлениях, управлениях округов, отделах управлений, горнотехнических инспекциях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уководители и члены территориальных экзаменационных комиссий и преподавательский состав специализированных учебных центров, занятые обучением и проверкой знаний, обязаны сдать экзамены и пройти аттестацию в Центральной комиссии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едседателем территориальной комиссии является один из руководителей округа, контролирующий предприятия горнодобывающей промышленности, заместителем председателя назначается (по согласованию) главный инженер (технический директор) предприятия (организации), членами комиссий - высококвалифицированные специалисты, представители институтов, учебных цент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верку знаний в территориальных комиссиях проходят руководители предприятий структурных подразделений, специалисты, не подлежащие проверке и аттестации в Центральной комиссии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состав комиссии включают руководителей и специалистов служб техники безопасности, командиров аварийно-спасательных формирований, главных специалистов (технолог, механик, энергетик и др.), представителей органов госгортехнадзора, профсоюзного комитета, а в необходимых случаях приглашают представителей других специальных надзорных орган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обходимость участия в работе комиссий по проверке знаний в области промышленной безопасности у руководящих работников и специалистов предприятий и членов постоянно действующих комиссий представителей органов госгортехнадзора решается его территориальным органом на основании требований соответствующих правил безопасности и состояния промышленной безопасности на конкретном предприят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0. Проверка знаний у членов постоянно действующих экзаменационных комиссий предприятий и организаций проводится в комиссиях территориальных органов госгортехнадзора или в учебных центрах и комбинатах, имеющих специальное разрешение (лицензию) органов госгортехнадзора на проведение обучения и проверку знаний в области промышленной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1. Проверка знаний у членов постоянно действующих экзаменационных комиссий предприятий и организаций может так же проводиться комиссиями этих предприятий и организаций, состоящими из руководящих работников и специалистов, прошедших соответствующую проверку знаний в комиссиях, указанных в пп. 10, 11 настоящего Положения. Такие проверки проводятся с участием представителей территориальных органов госгортех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2. Проверка знаний в области промышленной безопасности у руководящих работников и специалистов предприятий, численность которых не позволяет создать экзаменационную комиссию, а также у лиц, занимающихся предпринимательской деятельностью, связанной с выполнением подконтрольных органам госгортехнадзора работ, у преподавателей и мастеров профессиональных образовательных учреждений, должна проводиться в комиссиях базовых предприятий, специализированных центров, имеющих соответствующее разрешение (лицензию) органов госгортехнадзора, или в комиссиях органов госгортех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3. Проверке знаний в области промышленной безопасности в Центральной комиссии Госгортехнадзора России подлежат первые руководители предприятий, организаций, производств и объектов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) генеральные директоры, директо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) технические директоры, главные инженеры, заместители директоров по производству (для предприятий), заместители директоров по науке (для научно-исследовательских организаций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) главные механи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) главные энергети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) главные технологи (горняки и обогатител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4. Проверке знаний в области промышленной безопасности в территориальных комиссиях подлежа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) руководящие работники и специалисты предприятий, организаций, производств, объектов, а также лица, занимающиеся предпринимательской деятельностью и осуществляющие руководство горными работами и работами, связанными с изготовлением, монтажом, наладкой, ремонтом, реконструкцией и эксплуатацией оборудования, если эти работы и оборудование подконтрольны органам госгортехнадзо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) специалисты научно-исследовательских, проектно-конструкторских и других организаций, разрабатывающие проекты, технологические регламенты и другую техническую документацию для подконтрольных Госгортехнадзору России производств и объектов, а также выполняющие работы, подконтрольные органам госгортехнадзо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) преподаватели и мастера профессиональных, образовательных учреждений, ведущие подготовку персонала для обслуживания оборудования и ведения технологических процессов на объектах, подконтрольных органам госгортехнадзо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) руководящие работники и специалисты министерств и ведомств, ответственные за разработку отраслевых нормативных актов по промышленной безопасности в области изготовления, монтажа и эксплуатации оборудования, объектов и производств подконтрольных органам госгортех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5. Внеочередные проверки знан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В соответствии с п. 4 "Положения о порядке проверки знаний правил, норм и инструкций по безопасности у руководящих работников и специалистов предприятий, организаций и объектов подконтрольных Госгортехнадзору России", утвержденного Госгортехнадзором России 19 мая 1993 г. постановлением № 11 и зарегистрированного Минюстом России 7.06.93 № 272 внеочередные проверки знаний проводятся пр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) вводе в действие новых или переработанных правил безопас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) назначении на руководящую работу или переводе на другую работ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) внедрении новых видов поднадзорного оборудования и новых технологий на подконтрольных производств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) назначении или переводе на другую работу, если новые обязанности требуют от работника дополнительных знаний правил безопасных условий тру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) перерыве в работе более одного г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е) нарушении требований правил безопасности, приведших к аварии, несчастным случая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ж) нарушении требований органов госгортехнадзора, государственных инспекций или нормативных документов органов управления отрас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) установления недостаточных знаний правил безопасности органом госгортехнадзора или органов управления отрас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6. Экзаменационные билеты для проверки знаний в области промышленной безопасности утверждаются председателем постоянно действующей экзаменационной комиссии по согласованию с органами госгортехнадзора и должны содержать вопросы по соответствующим правилам безопасности. Для контрольно-обучающих машин на базе ПЭВМ разрабатываются программы, состоящие из двух разделов - собственно обучения и проверки знаний. Разработанная для ПЭВМ программа проверки знаний должна обеспечивать возможность ознакомления заинтересованных лиц с вопросами и ответами экзаменующих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7. Экзаменационные комиссии проверяю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) знание отраслевых, межотраслевых правил безопасности и охраны недр, типовых инструк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) знание должностных инструкций, планов ликвидации аварий, противоаварийных режимов и сист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) знание устройств и принципов действия технических средств безопасности, средств противоаварийной защи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) знание назначения, устройства и принципов действия оборудования, контрольно-измерительных приборов и средств защи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) знание условий безопасной эксплуатации основного и вспомогательного 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е) умение пользоваться средствами защи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уководители и специалисты организаций (предприятий) сдают экзамены по тем регламентирующим безопасность нормативным документам, обеспечение и соблюдение требований которых входит в их служебные обяза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ред проверкой знаний на предприятиях и в организациях должны проводиться тематические консультации, лекции, семинары, курсы и другие учебные меро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8. Результаты экзаменов оформляются протоколами (приложение 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сто хранения протоколов экзаменационной комиссии определяется руководителем предприятия. Протоколы сохраняются до очередной проверки зн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Лица, сдавшие соответствующие экзамены, получают удостоверения установленного образца (приложение 2), подписанные председателем экзаменационной комиссии и заверенные печатью организации, выдавшей удостовер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9. Удостоверения (документы) о проверке знаний правил безопасности, выданные комиссиями, действительны на всей территории России для работников, командируемых организацией и выполняющих одни и те же обяза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0. Органы Госгортехнадзора России контролируют соблюдение руководителями организаций и объектов установленного настоящим Положением порядка проверки знаний правил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1. Работа комиссий по проверке знаний по технике безопасности осуществляется в соответствии с графиком, с которым должны быть ознакомлены лица, проходящие провер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рганизация контроля за соблюдением графика проверки знаний осуществляется руководством предприятия, организации, объек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2. Ответственность за организацию обучения и проверку знаний возлагается на руководителей предприятий и организаций подконтрольных Госгортехнадзору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ем экзаменов производится по графику, согласованному с органами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3. Проверка знаний в области промышленной безопасности у руководителей и специалистов проводится с учетом их должностных обязанностей и характера производственной деятель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4. Лицо, не сдавшее экзамен, должно пройти повторную проверку знаний в течение месяц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прос о соответствии занимаемой должности специалиста, не сдавшего экзамены во второй раз, решается руководством предприятия, организации, объекта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Лица, не сдавшие экзамены и не получившие в связи с этим удостоверения, могут обжаловать действия экзаменационной комиссии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5. Наличие удостоверения о сдаче экзаменов на знание правил безопасности не освобождает специалиста от выборочной проверки его знаний правил безопасности, планов ликвидации аварий и технологических регламентов, проведение которой входит в обязанности представителей органов госгортехнадзора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ПРОТОКОЛ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заседания экзаменационной коми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предприяти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№ </w:t>
      </w:r>
      <w:r>
        <w:rPr>
          <w:rFonts w:cs="Times New Roman" w:ascii="Times New Roman" w:hAnsi="Times New Roman"/>
          <w:color w:val="000000"/>
          <w:sz w:val="20"/>
        </w:rPr>
        <w:t>_____________________ " ____" ________________ 199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Экзаменационная комиссия в состав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едседатель ___________________________________________________________</w:t>
      </w:r>
    </w:p>
    <w:p>
      <w:pPr>
        <w:pStyle w:val="Normal"/>
        <w:ind w:firstLine="340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 и инициалы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лены комиссии _________________________________________________________</w:t>
      </w:r>
    </w:p>
    <w:p>
      <w:pPr>
        <w:pStyle w:val="Normal"/>
        <w:ind w:firstLine="340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 и инициалы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едставител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осгортехнадзора России __________________________________________________</w:t>
      </w:r>
    </w:p>
    <w:p>
      <w:pPr>
        <w:pStyle w:val="Normal"/>
        <w:ind w:firstLine="340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 и инициалы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вела проверку знаний __________________________________________________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правил, норм и инструкций по безопасност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 руководящих работников и специалистов 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предприятия, организац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201"/>
        <w:gridCol w:w="1605"/>
        <w:gridCol w:w="2986"/>
        <w:gridCol w:w="1320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. И.О.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жность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чины проверки знаний (очередная, внеочередная, по предписанию и т. п.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ключение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седатель                                                         Представ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иссии _______________                                 Госгортехнадзора* __________________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, фамилия)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                   России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подпись, фамил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  <w:r>
              <w:rPr>
                <w:rFonts w:cs="Times New Roman" w:ascii="Times New Roman" w:hAnsi="Times New Roman"/>
                <w:color w:val="000000"/>
              </w:rPr>
              <w:t>Подписывает, если участвует в комиссии</w:t>
            </w:r>
          </w:p>
        </w:tc>
      </w:tr>
      <w:tr>
        <w:trPr/>
        <w:tc>
          <w:tcPr>
            <w:tcW w:w="831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лены комиссии 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, фамил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, фамилия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УДОСТОВЕРЕНИ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о проверке знаний правил безопасност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УДОСТОВЕРЕНИЕ №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ыдано 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амилия, имя, отчество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олжность 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сто работы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том, что он прошел проверку знаний 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ать правила, нормы и инструкции по безопасност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комиссии 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предприятия, организации, учреждени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 допущен в качестве 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снование: протокол № _______ от ________________ 199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едседатель экзаменационной комиссии __________________________________</w:t>
      </w:r>
    </w:p>
    <w:p>
      <w:pPr>
        <w:pStyle w:val="Normal"/>
        <w:ind w:firstLine="51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дпись, фамили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сто печа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Сведения о повторных проверках знаний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олжность 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сто работы 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шел повторную проверку знаний 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правил, норм и инструкций по безопасност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комиссии 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предприятия, организации, учреждени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 допущен в качестве 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снование: протокол № _______ от ________________ 199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едседатель экзаменационной комиссии _________________________________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дпись, фамили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сто печат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9:06:00Z</dcterms:created>
  <dc:creator>Тункин</dc:creator>
  <dc:description/>
  <cp:keywords/>
  <dc:language>en-US</dc:language>
  <cp:lastModifiedBy>Анна Николаевна</cp:lastModifiedBy>
  <dcterms:modified xsi:type="dcterms:W3CDTF">2007-03-23T08:23:00Z</dcterms:modified>
  <cp:revision>7</cp:revision>
  <dc:subject/>
  <dc:title>РД 03-213-98</dc:title>
</cp:coreProperties>
</file>